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3020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108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308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862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