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09484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5975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54852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24423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