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599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1462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4380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823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