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576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073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0316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5435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