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506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5774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274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963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