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4103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8572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00365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53723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