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82014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79732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04417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