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278212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708406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