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86564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48648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