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74740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28604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64664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7673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