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62870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57344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48503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83490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