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0821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4224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8895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8985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