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36030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9495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11332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154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