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4977882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8654831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