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53992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52096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71780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05369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