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149654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14965487"/>
      <w:bookmarkStart w:id="1" w:name="__Fieldmark__15_7149654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149654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14965487"/>
      <w:bookmarkStart w:id="3" w:name="__Fieldmark__16_7149654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149654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14965487"/>
      <w:bookmarkStart w:id="5" w:name="__Fieldmark__17_7149654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14965487"/>
      <w:bookmarkStart w:id="7" w:name="__Fieldmark__19_7149654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