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26559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2655979"/>
            <w:bookmarkStart w:id="1" w:name="__Fieldmark__0_40326559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