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6129466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61294669"/>
      <w:bookmarkStart w:id="1" w:name="__Fieldmark__0_186129466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