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57550070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575500709"/>
            <w:bookmarkStart w:id="1" w:name="__Fieldmark__0_257550070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