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09487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09487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0948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09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09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09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09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09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09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09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09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0948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094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094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0948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094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0948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