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47345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29561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27632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3891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