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1938935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3851410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0435508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5500743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0302432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6977893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563866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314164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0784434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5476815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3144925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4003122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3016438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5669986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7105900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5623054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8952118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614169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1839273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0332892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2718253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7772441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5964405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10551576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4575575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6498559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1194703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6163932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2698301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157993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2535867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1045575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2551540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4789185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9973760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0676001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447628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1921184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4690305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