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32422686"/>
      <w:bookmarkStart w:id="1" w:name="__Fieldmark__3_213242268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32422686"/>
      <w:bookmarkStart w:id="3" w:name="__Fieldmark__4_213242268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13242268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132422686"/>
      <w:bookmarkStart w:id="5" w:name="__Fieldmark__6_213242268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