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8305735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1255315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0140299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9151795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