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44823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16973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