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917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3865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8395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