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80097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33022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71778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3498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