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35991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22775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07722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67000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