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22270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461213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301961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479888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