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5517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3009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1242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1795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