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4674873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1435761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6689476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1232763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9856832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