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64946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17596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14488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68796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