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64570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598848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6797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295906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